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КТ НА ОБЛАГАНЕ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ълнителните разходи на народните представит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ЪЧНО ЗАДЪЛЖЕНО ЛИЦЕ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то събрание на Република Българ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ЪЧНА ОСНОВ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те разходи за календарната годи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ЪЧНА СТАВК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а ст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ЛАРИРАНЕ НА ДАНЪКА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нъчна декларация по образец, която се подава в срок до 31 декември на съответната годи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АСЯНЕ НА ДАНЪК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ът за внасяне на данъка също е до 31декември на съответната година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мисъла на § 1, т. 75 (нова) от ДР на ЗКПО </w:t>
      </w:r>
      <w:r>
        <w:rPr>
          <w:rFonts w:cs="Times New Roman" w:ascii="Times New Roman" w:hAnsi="Times New Roman"/>
          <w:b/>
          <w:sz w:val="24"/>
          <w:szCs w:val="24"/>
        </w:rPr>
        <w:t>„допълнителни разходи на народните представители“</w:t>
      </w:r>
      <w:r>
        <w:rPr>
          <w:rFonts w:cs="Times New Roman" w:ascii="Times New Roman" w:hAnsi="Times New Roman"/>
          <w:sz w:val="24"/>
          <w:szCs w:val="24"/>
        </w:rPr>
        <w:t xml:space="preserve"> са тези по чл. 11 от приложение „Финансови правила по бюджета на Народното събрание“ на Правилника за организацията и дейността на Народното събр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очената разпоредба постановява, че Народното събрание поема допълнителни разходи на народните представители, организирани в парламентарни групи, и на народните представители, нечленуващи в парламентарна група, в размер на две трети от основното месечно възнаграждение на народните представители по чл. 5. Сумата се предоставя на парламентарните групи и на народните представители, нечленуващи в парламентарна група. Парламентарните групи определят начина на разпределението на средствата, отчитането и контрола. Тези средства се използват за заплащане на сътрудници, консултации, експертизи, помещения и други дейности, свързани с работата на народните представители в Народното събрание и изборните им райони. Народните представители информират парламентарната група на всеки три месеца за изразходваните средства, които могат да бъдат обявявани и на страницата им в интернет. Народните представители, нечленуващи в парламентарна група, обявяват на всеки три месеца на страницата си в интернет информация за изразходваните средства. Допълнителните разходи се облагат по реда на ЗКПО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ІІ</w:t>
          </w:r>
          <w:r>
            <w:rPr>
              <w:rFonts w:cs="Times New Roman" w:ascii="Times New Roman" w:hAnsi="Times New Roman"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  <w:t>а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ДОПЪЛНИТЕЛНИТЕ разходи НА НАРОДНИТЕ ПРЕДСТАВИТЕЛИ.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808080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оБЕКТ НА ОБЛАГАНЕ. ДАНЪЧНО ЗАДЪЛЖЕНО ЛИЦЕ. ДАНЪЧНА ОСНОВА И ДАНЪЧНА СТАВКА. ДЕКЛАРИРАНЕ И ВНАСЯНЕ НА ДАНЪКА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Текст под линия Знак"/>
    <w:qFormat/>
    <w:rPr>
      <w:rFonts w:ascii="A4U;Courier New" w:hAnsi="A4U;Courier New" w:cs="A4U;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05:00Z</dcterms:created>
  <dc:creator>user</dc:creator>
  <dc:description/>
  <cp:keywords/>
  <dc:language>en-US</dc:language>
  <cp:lastModifiedBy>Цвети Янкова</cp:lastModifiedBy>
  <dcterms:modified xsi:type="dcterms:W3CDTF">2020-04-02T17:09:00Z</dcterms:modified>
  <cp:revision>6</cp:revision>
  <dc:subject/>
  <dc:title>І</dc:title>
</cp:coreProperties>
</file>